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бюджете сельского поселения Бреславский сельсовет Усманского муниципального района Липецкой области Российской Федерации на 2025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на плановый период 2026 и 2027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сельского поселения Бреславский сельсовет Усманского муниципального района Липецкой области Российской Федерации на 2025 год и на плановый период 2026 и 2027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Бреславский сельсовет Усманского муниципального района Липецкой области Российской Федерации (далее – бюджет сельского поселения Бреславский сельсовет) на 2025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Бреславский сельсовет  в сумме 6 382 274,41 рублей (далее - руб.),  в том числе безвозмездные поступления в сумме 3 753 407,2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Бреславский сельсовет в сумме 6 382 274,4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Бреславский сельсовет на 2026 год и на 202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Бреславский сельсовет на 2026 год в сумме 4 747 231,62 руб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безвозмездные поступления в сумме 2 086 329,12 руб. и на 2027 год в сумме 4 795 484,58 руб.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том числе безвозмездные поступления в сумме 2 106 547,08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Бреславский сельсовет на 2026 год в сумме 4 747 231,62  руб., в том числе условно утвержденные расходы в сумме 150 000,00 руб., и на 2027 год в сумме 4 795 484,58 руб., в том числе условно утвержденные расходы в сумме 250 000,00 руб.</w:t>
      </w:r>
    </w:p>
    <w:p>
      <w:pPr>
        <w:pStyle w:val="Normal"/>
        <w:shd w:fill="FFFFFF" w:val="clear"/>
        <w:ind w:left="11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D0D0D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color w:val="0D0D0D"/>
          <w:sz w:val="28"/>
          <w:szCs w:val="28"/>
        </w:rPr>
        <w:t xml:space="preserve"> Доходы бюджета сельского поселения Бреславский сельсовет на 2025 год и плановый период 2026 и 2027 г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бъем плановых назначений бюджета сельского поселения Бреславский сельсовет по видам доходов на 2025 год и плановый период 2026 и 2027 годов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объем безвозмездных поступлений в доходы бюджета сельского поселения Бреславский сельсовет на 2025 год в сумме 3 753 407,21</w:t>
      </w:r>
      <w:r>
        <w:rPr>
          <w:b/>
        </w:rPr>
        <w:t xml:space="preserve"> </w:t>
      </w:r>
      <w:r>
        <w:rPr>
          <w:sz w:val="28"/>
          <w:szCs w:val="28"/>
        </w:rPr>
        <w:t>руб., на 2026 год в сумме 2 086 329,12 руб., на 2027 год в сумме 2 106 547,08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редусмотренных к получению из других бюджетов бюджетной системы Российской  Федерации на 2025 год и плановый период 2026 и 2027 годов согласно приложению 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Бресла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на 2025 год и на плановый период 2026 и 2027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Бреславский сельсовет на 2025 год и на плановый период 2026 и 2027 год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разделам, подразделам, целевым статьям (муниципальным программам сельского поселения Бреславский сельсовет и непрограммным направлениям деятельности), группам видов расходов классификации расходов бюджетов Российской Федерации на 2025 год на плановый период 2026 и 2027 год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Бреславски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 на 2025 год и на плановый период 2026 и 2027 годов согласно приложению 6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5. Утвердить объем бюджетных ассигнований Дорожного фонда сельского поселения Бреславский сельсовет на 2025 год в сумме 1 703 459,69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резервного фонда администрации сельского поселения Бреславский сельсовет на 2025 год в сумме 1 000,00руб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</w:rPr>
        <w:t>Статья 4</w:t>
      </w:r>
      <w:r>
        <w:rPr>
          <w:rFonts w:cs="Times New Roman" w:ascii="Times New Roman" w:hAnsi="Times New Roman"/>
          <w:b/>
          <w:bCs/>
          <w:sz w:val="28"/>
        </w:rPr>
        <w:t xml:space="preserve">. Муниципальные внутренние заимствования, муниципальный внутренний долг и предоставление муниципальных гарантий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Бреславский</w:t>
      </w:r>
      <w:r>
        <w:rPr>
          <w:rFonts w:cs="Times New Roman" w:ascii="Times New Roman" w:hAnsi="Times New Roman"/>
          <w:b/>
          <w:bCs/>
          <w:sz w:val="28"/>
        </w:rPr>
        <w:t xml:space="preserve"> сельсове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 Утвердить верхний предел муниципального внутреннего долга сельского поселения Бреславский сельсовет на 1 января 2025 года в сумме 0,00  руб., в том числе верхний предел долга по муниципальным гарантиям сельского поселения Бреславский сельсовет в сумме 0,00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Утвердить верхний предел муниципального внутреннего долга сельского поселения  Бреславский сельсовет на 1 января 2026 года в сумме 0,00 руб., в том числе верхний предел долга по муниципальным гарантиям сельского поселения Бреславски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262626"/>
          <w:sz w:val="28"/>
          <w:szCs w:val="28"/>
        </w:rPr>
        <w:t>3. Утвердить верхний предел муниципального внутреннего долга сельского поселения Бреславский сельсовет на 1 января 2027 года в сумме 0,00 руб., в том числе верхний предел долга по муниципальным гарантиям сельского поселения Бреславский сельсовет в сумме 0,00 руб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Normal"/>
        <w:ind w:firstLine="540"/>
        <w:jc w:val="both"/>
        <w:rPr>
          <w:rFonts w:eastAsia="Times New Roman"/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Утвердить объем межбюджетных трансфертов, подлежащие передаче бюджету Усманского муниципального района из бюджета сельского поселения  Бреславский сельсовет на осуществлении части полномочий по решению вопросов местного значения в соответствии с заключенными соглашениями на 2025 год в сумме 67 800,00 руб., </w:t>
      </w:r>
      <w:r>
        <w:rPr>
          <w:rFonts w:eastAsia="Times New Roman"/>
          <w:color w:val="262626"/>
          <w:sz w:val="28"/>
          <w:szCs w:val="28"/>
        </w:rPr>
        <w:t xml:space="preserve">согласно приложению 7 к настоящему реш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Бресла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в 2025 год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Бреславский сельсовет учитываются на лицевых счетах, открытых им в администрации сельского поселения Бреславский сельсовет, в порядке, установленном администрацией сельского поселения Бреславски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Бреславский сельсовет, связанных с особенностями исполнения бюджета сельского поселения Бреславский сельсовет и (или) перераспределения бюджетных ассигнований в пределах объема бюджетных ассигнований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275"/>
      <w:bookmarkEnd w:id="0"/>
      <w:r>
        <w:rPr>
          <w:sz w:val="28"/>
          <w:szCs w:val="28"/>
        </w:rPr>
        <w:t>- создание, реорганизация, преобразование, ликвидация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я главного распорядителя средств бюджета сельского поселения (главного администратора доходов бюджета сельского поселения), не вызванное его реорганиз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Бреславский сельсовет на выполнение функций органами местного самоуправления, обеспечение деятельности подведомственных казенных учреждений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Бреславский сельсовет для предоставления иных межбюджетных трансфертов бюджету муниципального района между разделами, подразделами расходов классификации расходов бюджетов в случае принятия соответствующих решений органами местного самоуправления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Бреславский сельсовет, в пределах общего объема бюджетных ассигнований на реализацию муниципальной программы в целях софинансирования субсидий и иных межбюджетных трансфертов из областного бюдже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предусмотренных на выполнение условий софинансирования по реализации национальных проектов между главными распорядителями средств бюджета сельского поселения, разделами, подразделами, целевыми статьями и видами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Бреславский сельсовет на выполнение функций органов местного самоуправления, на осуществление выплат при увольнении в связи с упразднением органа местного самоуправления, сокращением должностей муниципальной службы и (или) численности работников, заключивших трудовой договор о работе в органах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предусмотренных на финансовое обеспечение реализации региональных проектов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сельского поселения Бреславский сельсовет на соответствующий финансовый год за счет уменьшения (увеличения) бюджетных ассигнований, не отнесенных решением о бюджете поселения на текущий финансовый год и плановый период на указан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3. Установить, что остатки средств бюджета </w:t>
      </w:r>
      <w:r>
        <w:rPr>
          <w:sz w:val="28"/>
          <w:szCs w:val="28"/>
        </w:rPr>
        <w:t>сельского поселения Бреславский сельсовет</w:t>
      </w:r>
      <w:r>
        <w:rPr>
          <w:rFonts w:eastAsia="Calibri"/>
          <w:sz w:val="28"/>
          <w:szCs w:val="28"/>
        </w:rPr>
        <w:t xml:space="preserve"> на начало текущего финансового года, в случае подтверждения потребности в указанных средствах в порядке, установленном администрацией сельского поселения, направляются н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величение бюджетных ассигнований на оплату заключенных от имени администрации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использованных на начало текущего финансового года бюджетных ассигнований на оплату указанных муниципальных контрактов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>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авансовые платежи по муниципальным контрактам, источником финансового обеспечения исполнения которых являются предоставляемые из бюджета поселения средства (за исключением средств, указанных в части 3 статьи 5 Федерального закона «О федеральном бюджете на 2025 год и на плановый период 2026 и 2027 годов»), заключаемым на сумму 50 000 000,00 руб. и более, предметом которых является капитальный ремонт, реконструкция и строительство, а также авансовые платежи по контрактам (договорам) о поставке товаров, выполнении работ, оказании услуг, заключаемым на сумму более 2 500 000,00 руб. исполнителями и соисполнителями в рамках исполнения указанных муниципальных контрактов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авансовые платежи по контрактам (договорам), источником финансового обеспечения которых являются субсидии, предоставляемые в соответствии с абзацем вторым пункта 1 статьи 78.1 Бюджетного кодекса Российской Федерации, заключаемым для обеспечения муниципальных нужд бюджетными и автономными учреждениями поселения на сумму 50 000 000,00 руб. и более, предметом которых является капитальный ремонт, реконструкция и строительство, а также авансовые платежи по контрактам (договорам) о поставке товаров, выполнении работ, оказании услуг, заключаемым на сумму более 2 500 000,00 руб. исполнителями и соисполнителями в рамках исполнения указанных контрактов (договоров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расчеты по муниципальным контрактам, расчеты по контрактам (договорам), заключаемым муниципальными бюджетными и автономными учреждениями, источником финансового обеспечения которых являются межбюджетные трансферты, имеющие целевое назначение, предоставляемые из областного бюджета бюджету муниципального образования (за исключением средств, указанных в  части 3 статьи 5 Федерального закона «О федеральном бюджете на 2025 год и на плановый период 2026 и 2027 годов»), заключаемым на сумму 50 000 000,00 руб. и более, предметом которых является капитальный ремонт, реконструкция и строительство, а также расчеты по муниципальным контрактам (контрактам, договорам) о поставке товаров, выполнении работ, оказании услуг, заключаемым на сумму более 2 500 000,00 руб. исполнителями и соисполнителями в рамках исполнения указанных муниципальных контрактов (договоров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 о главы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Бресла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  <w:tab/>
        <w:t>Н.П. Жда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40:00Z</dcterms:created>
  <dc:creator>ConsultantPlus</dc:creator>
  <dc:description/>
  <dc:language>en-US</dc:language>
  <cp:lastModifiedBy>user1</cp:lastModifiedBy>
  <cp:lastPrinted>2021-11-01T17:36:00Z</cp:lastPrinted>
  <dcterms:modified xsi:type="dcterms:W3CDTF">2024-12-10T12:40:00Z</dcterms:modified>
  <cp:revision>2</cp:revision>
  <dc:subject/>
  <dc:title>Проект</dc:title>
</cp:coreProperties>
</file>